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4570920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73905375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9903720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21510208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